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on Problems running Championship Pool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difficulties running Championship Pool for Windows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following 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installed the program while running the File Manager in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r some other shell program (e.g. NORTON'S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r files were corrupted during installation. This can happ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puters that have a Phoenix BIOS chip: AT&amp;T, DEC, DELL,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N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installed the program onto a compress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r files did not install onto your hard drive. On rare occas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will go through the entire installation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 successful installation and not copy the files to th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program directory and type DIR to see how many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If no files are found, the program did 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Championship Pool may not work on some Packard Bell compu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do not have enough free resources to run the program.  To free u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close any other applications you have running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m. Remove any screen saver  or sound programs.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to None. You will find the setting for this in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under the Control Panel Icon and selecting the Desktop Icon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= and Run= lines in your WIN.INI file. Delete anythi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are running a conflicting program. Programs that may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Pack for Windows  include TALKING ICONS, ICON DO IT, ICON HEAR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saver programs: OPUS, IDELWHILE and AFTER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ictures in the program namual do not match what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EFFECTS and HELP pull down menus).  The pictures are of Champion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 Version 1.0  The illustrations in the manual were not chang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EFFECTS pull down menu show CLEAR SCORE and WRITE SCOR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re they in Version 2.0 ?  These features were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Starting a new game will clear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sion 2.1 will include English.  When will it be available?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ticipated release date for Version 2.1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regulate the strength of your cue stroke, move the mouse closer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r away from the cue ball.  The closer to the cue ball, the so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; the farther away, the harder the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difficulty hearing the sound, music or speech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r sound card is not installed/configur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 not have the Sound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do not have enough resources to run the program and the sou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. To free up more resources, close any othe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running instead of minimizing them. Remove any screen sav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programs  Set the Wallpaper to None. You will find th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the Main Program Group, under the Control Panel Icon and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Icon. Check the Load= and Run= lines in your WIN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ything after the = sig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